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>«Рассмотрено»                                                                              «Согласовано»                                                            «Утверждено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Руководитель МО                                                                         Заместитель                                                                Директор                    _______/Галлямова Н.А./                                                               руководителя по УВР                                               МБОУ «ВСОШ№3»                          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>Протокол  №  1                                                                               ______/Тимохина О.А./                                         __________/ Шеваловский А.В./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«29»  августа   2013г                                                                      «29» августа   2013г                                                   Приказ №  1                       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« 5 »  сентября 2013г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rPr>
          <w:sz w:val="36"/>
          <w:szCs w:val="36"/>
        </w:rPr>
        <w:t>для 3 класс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БОУ « ВСОШ №3 Высокогорского муниципального  район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»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  на заседании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«29» августа   2013г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-2014учебный год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 тематическое планирование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>Класс  3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Количество часов по учебному плану:       всего за год  68 часов;   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в неделю 2 часа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плановых п/р – 4 ,   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итоговая к/р – 1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>Назначение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Рабочая программа составлена на основе  учебной  программы УМК «Enjoy English» для 2-11классов общеобразовательных учреждений авторов  М. З. Биболетова, О. А. Денисенко, Н.Н. Трубанёва. Рабочая программа ориентирована на использование учебно – методического  комплекта «Enjoy English» для 3 класса общеобразовательных учреждений под редакцией М. З. Биболетовой, допущенного Министерством образования РФ, включающий следующие компоненты: учебник, книга для учителя, рабочая тетрадь, о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>Статус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Рабочая программа по английскому языку в 3 классе 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Закона Российской Федерации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4 февраля 2011 г., регистрационный номер 19707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приказа Министерства образования и науки Российской Федерации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з73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 xml:space="preserve">- приказа МО и Н РТ от 9 июля  2012 года №4154/12, 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 xml:space="preserve">- приказа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методического письма МО и Н РТ от 23.06.2012. №7699/12 «Об учебных планах для 1-11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1 февраля 2.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Санитарно-эпидемиологических правил и нормативов «Санитарно- эпидемиологические требования к учреждениям дополнительного образования СанПиН 2.4.4.1251-03» (утвержденных постановлением Главного государственного санитарного врача Российской Федерации от 3 апреля 2003 г. № 27, зарегистрированным в Минюсте России 27 мая 2003 г., регистрационный номер 4594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 Закона Республики Татарстан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shd w:fill="FFFFFF" w:val="clear"/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УМК соответствует требованиям федерального государственного стандарта начального общего образования и имеет гриф «Рекомендовано Министерством образования и науки Российской Федерации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 xml:space="preserve">       </w:t>
      </w:r>
      <w:r>
        <w:rPr/>
        <w:t xml:space="preserve">Согласно действующему в школе учебному плану, рабочая программа рассчитана на 68 часов из расчета 2 часа в неделю.  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</w:rPr>
        <w:t xml:space="preserve">В соответствии с этим реализуется принцип непрерывного образования по английскому языку и направлено на достижение следующей </w:t>
      </w:r>
      <w:r>
        <w:rPr>
          <w:b/>
          <w:color w:val="000000"/>
        </w:rPr>
        <w:t>цел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Развитие и расширение личностных качеств и способностей в процессе приобретения им опыта разнообразной деятельности: учебно-познавательной, практической, социальной.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i/>
        </w:rPr>
        <w:t xml:space="preserve">        </w:t>
      </w:r>
      <w:r>
        <w:rPr>
          <w:color w:val="000000"/>
        </w:rPr>
        <w:t xml:space="preserve">Рабочая программа имеет </w:t>
      </w:r>
      <w:r>
        <w:rPr>
          <w:bCs/>
          <w:iCs/>
          <w:color w:val="000000"/>
        </w:rPr>
        <w:t xml:space="preserve">направление  на достижение следующих </w:t>
      </w:r>
      <w:r>
        <w:rPr>
          <w:b/>
          <w:bCs/>
          <w:iCs/>
          <w:color w:val="000000"/>
        </w:rPr>
        <w:t>задач</w:t>
      </w:r>
      <w:r>
        <w:rPr>
          <w:bCs/>
          <w:iCs/>
          <w:color w:val="000000"/>
        </w:rPr>
        <w:t>: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умений </w:t>
      </w:r>
      <w:r>
        <w:rPr>
          <w:color w:val="000000"/>
        </w:rPr>
        <w:t>общаться на иностранном языке с учетом речевых возможностей и потребностей второклассников: описывать животное, предмет, указывая название, количество, размер, цвет, количество, принадлежность; кратко высказываться о себе, своем друге, своем домашнем животном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обеспечение </w:t>
      </w:r>
      <w:r>
        <w:rPr>
          <w:color w:val="000000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освоение </w:t>
      </w:r>
      <w:r>
        <w:rPr>
          <w:color w:val="000000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приобщение </w:t>
      </w:r>
      <w:r>
        <w:rPr>
          <w:color w:val="000000"/>
        </w:rPr>
        <w:t>детей к новому социальному опыту с использованием иностранного языка: знакомство второклассников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 xml:space="preserve">речевых, интеллектуальных и познавательных способностей младших школьников,   а также их общеучебных умений. В ней также заложены возможности предусмотренного стандартом формирования у обучающихся </w:t>
      </w:r>
      <w:r>
        <w:rPr>
          <w:b/>
          <w:color w:val="000000"/>
        </w:rPr>
        <w:t>общеучебных  умений и навыков</w:t>
      </w:r>
      <w:r>
        <w:rPr>
          <w:color w:val="000000"/>
        </w:rPr>
        <w:t xml:space="preserve">, универсальных способов деятельности и ключевых компенсаций: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-умение соотнести графический образ слова с его звуко</w:t>
        <w:softHyphen/>
        <w:t xml:space="preserve">вым образом,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-опираться на языковую догадку в процессе чтения;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</w:t>
        <w:softHyphen/>
        <w:t>мой учебной задачей, например, с целью формирования орфографи</w:t>
        <w:softHyphen/>
        <w:t xml:space="preserve">ческих, лексических или грамматических навыков;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u w:val="single"/>
        </w:rPr>
      </w:pPr>
      <w:r>
        <w:rPr>
          <w:color w:val="000000"/>
        </w:rPr>
        <w:t>-умение пользо</w:t>
        <w:softHyphen/>
        <w:t>ваться двуязычным словарем учебника, в том числе транскрипцией.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Принципы.</w:t>
      </w:r>
      <w:r>
        <w:rPr>
          <w:color w:val="000000"/>
        </w:rPr>
        <w:t xml:space="preserve"> Данная рабочая программа строится на основе следующих дидактических принципов:</w:t>
        <w:br/>
        <w:t>– природосообразности – учета типологических психологических особенностей детей 9-10 лет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  <w:br/>
        <w:t>– преемственности и перспективности,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</w:t>
        <w:br/>
        <w:t xml:space="preserve">– интеграции теоретических сведений с деятельностью по их практическому применению, что определяет практическую направленность   программы , расходование значительной части времени на формирование различных деятельностных компетенций; </w:t>
        <w:br/>
        <w:t>– коммуникативности,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</w:t>
        <w:br/>
        <w:t>– интеграции обучения, развития и воспитания, 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  <w:br/>
        <w:t xml:space="preserve">             </w:t>
      </w:r>
      <w:r>
        <w:rPr>
          <w:b/>
          <w:color w:val="000000"/>
        </w:rPr>
        <w:t xml:space="preserve">Функции.  </w:t>
      </w:r>
      <w:r>
        <w:rPr>
          <w:color w:val="000000"/>
        </w:rPr>
        <w:t>Данная рабочая программа выполняет три основные функции.</w:t>
        <w:br/>
      </w:r>
      <w:r>
        <w:rPr>
          <w:color w:val="000000"/>
          <w:u w:val="single"/>
        </w:rPr>
        <w:t>Информационно-методическая функция</w:t>
      </w:r>
      <w:r>
        <w:rPr>
          <w:color w:val="000000"/>
        </w:rPr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  <w:br/>
      </w:r>
      <w:r>
        <w:rPr>
          <w:color w:val="000000"/>
          <w:u w:val="single"/>
        </w:rPr>
        <w:t>Организационно-планирующая функция</w:t>
      </w:r>
      <w:r>
        <w:rPr>
          <w:color w:val="000000"/>
        </w:rPr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  <w:u w:val="single"/>
        </w:rPr>
        <w:t xml:space="preserve">Контролирующая </w:t>
      </w:r>
      <w:r>
        <w:rPr>
          <w:color w:val="000000"/>
        </w:rPr>
        <w:t>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 w:before="0" w:after="200"/>
        <w:rPr>
          <w:color w:val="000000"/>
        </w:rPr>
      </w:pPr>
      <w:r>
        <w:rPr>
          <w:b/>
          <w:bCs/>
          <w:color w:val="000000"/>
          <w:shd w:fill="FFFFFF" w:val="clear"/>
        </w:rPr>
        <w:t>Основные виды УУД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ниверсальные учебные действия – метапредметные способы преобразования учебного материала, отражающие готовность субъекта к самообучению, саморазвитию и самосовершенствованию путем сознательного и активного присвоения нового социального опыт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Личностные УУД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самоопределение и ориентацию в социальных ролях и межличностных отношениях, системе моральных норм, выступающих регулятором таких отношений. Применительно к учебной деятельности следует выделить три вида действ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действие смыслообразования, т. е. установление учащимися связи между целью учебной деятельности и ее мотивом, другими словами, между результатом учения, и тем, что побуждает деятельность, ради чего она осуществляется. Ученик должен задаваться вопросом о том, «какое значение, смысл имеет для меня учение», и уметь находить ответ на нег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действие самоопределения, включая личностное и профессионально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действие нравственно-этического оценивания усваиваемого содержания, исходя из социальных и личностных ценностей, обеспечивающее личностный моральный выбор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. Регулятивные УУД обеспечивают организацию учащимся своей учебной деятельности. К ним относят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целеполагание как постановка учебной задачи на основе соотнесения того, что уже известно и усвоено учащимся, и того, что еще неизвестно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огнозирование – предвосхищение результата и уровня усвоения, его временных характеристик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контроль в форме сличения способа действия и его результата с заданным эталоном с целью обнаружения отклонений и отличий от эталон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коррекция – внесение необходимых дополнений и корректив в план и способ действия в случае расхождения эталона, реального действия и его продукт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оценка - выделение и осознание учащимся того, что уже усвоено и что еще подлежит усвоению, осознание качества и уровня усвое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волевая саморегуляция как способность к мобилизации сил и энергии; способность к волевому усилию - к выбору в ситуации мотивационного конфликта и к преодолению препятстви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Познавательные УУД включаю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общеучебны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амостоятельное выделение и формулирование познавательной цел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труктурирование знан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ыбор наиболее эффективных способов решения задач в зависимости от конкретных услов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ефлексия способов и условий действия, контроль и оценка процесса и результатов деятель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умение адекватно, осознанно и произвольно строить речевое высказывание в устной и письменной речи, передавая содержание текста в соответствии с целью (подробно, сжато, выборочно) и соблюдая нормы построения текста (соответствие теме, жанру, стилю речи и др.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действие со знаково-символическими средствами (замещение, кодирование, декодирование, моделирование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логические (имеют наиболее общий (всеобщий) характер и направлены на установление связей и отношений в любой области знания)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равнение конкретно-чувственных и иных данных (с целью выделения тождеств / различия, определения общих признаков и составления классификации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познание конкретно-чувственных и иных объектов (с целью их включения в тот или иной класс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анализ- выделение элементов и «единиц» из целого; расчленение целого на част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интез- составление целого из частей, в том числе самостоятельно достраивая, восполняя недостающие компоненты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ериация – упорядочение объектов по выделенному основанию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лассификация - отнесение предмета к группе на основе заданного призна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бобщение – генерализация и выведение общности для целого ряда или класса единичных объектов на основе выделения сущностной связ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доказательство - установление причинно-следственных связей, построение логической цепи рассуждений, доказательство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дведение под понятие – распознавание объектов, выделение существенных признаков и их синтез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ывод следств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установление аналог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знаково-символические (обеспечивают конкретные способы преобразования учебного материала) Это действ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моделирование – преобразование объекта из чувственной формы в модель, где выделены существенные характеристики объекта (пространственно-графическую или знаково-символическую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еобразование модели – изменение модели с целью выявления общих законов, определяющих данную предметную облас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Коммуникативные УУД обеспечивают социальную компетентность и сознательную ориентацию учащихся на позиции других людей, умение слушать и вступать в диалог. 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идами коммуникативных действий являютс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ланирование учебного сотрудничества с учителем и сверстниками – определение цели, функций участников, способов взаимодейств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остановка вопросов – инициативное сотрудничество в поиске и сборе информаци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управление поведением партнера – контроль, коррекция, оценка действий партнер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умение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Результат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ммуникативная компетентность – умение ставить и решать определенные типа коммуникативных задач: определять цели коммуникации, оценивать ситуацию, учитывать намерения и способы коммуникации партнера (партнеров), выбирать адекватные стратегии коммуникации, быть готовым к осмысленному изменению собственного речевого поведения (Петровская Л.А., 1982). В коммуникативную компетентность, соответственно, входит способность устанавливать и поддерживать необходимые контакты с другими людьми, удовлетворительное владение определенными нормами общения, поведения, что в свою очередь, предполагает усвоение этно- и социально-психологических эталонов, стандартов, стереотипов поведения, овладение «техникой» общения (правилами вежливости и другими нормами поведения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ечевая компетенция — это система речевых действий, т.е. использование языковых средств с учетом закономерностей их функционирования для построения высказываний от простейшего выражения чувства до передачи нюансов интеллектуальной информации. Условием эффективного усвоения языковых средств служит их активное применение в контексте реальной коммуникативной деятельност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 </w:t>
      </w:r>
    </w:p>
    <w:p>
      <w:pPr>
        <w:pStyle w:val="Normal"/>
        <w:ind w:left="-1134" w:hanging="0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Требования к уровню подготовки учащихся</w:t>
      </w:r>
      <w:r>
        <w:rPr/>
        <w:t>, успешно освоивших рабочую программу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В результате изучения английского языка ученик 3 класса должен</w:t>
      </w:r>
    </w:p>
    <w:p>
      <w:pPr>
        <w:pStyle w:val="Normal"/>
        <w:widowControl w:val="false"/>
        <w:spacing w:before="120" w:after="0"/>
        <w:rPr/>
      </w:pPr>
      <w:r>
        <w:rPr/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основные буквосочетания, звуки изучаем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основные правила чтения и орфографии изучаем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особенности интонации основных типов предлож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название страны/стран изучаемого языка, их сто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before="120" w:after="0"/>
        <w:rPr/>
      </w:pPr>
      <w:r>
        <w:rPr/>
        <w:t>уме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 xml:space="preserve">кратко рассказывать о себе, своей семье, друг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писать краткое поздравление (с днем рождения, с Новым годом) с опорой на образец;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before="120" w:after="0"/>
        <w:rPr/>
      </w:pPr>
      <w:r>
        <w:rPr/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более глубокого осознания некоторых особенностей родного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ind w:left="284" w:right="-90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ind w:left="284" w:right="-906" w:hanging="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  <w:t>Контрольно - измерительные материал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УМК  ”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материал поделён на 4 большие темы. В конце каждой темы предусмотрено выполнение учащимися проверочных заданий (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>)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 и речевой  материал ими усвоен. Все задания построены на изученном материале, а предлагаемый формат проверочных заданий и процедура их выполнения знакомы и понятны учащим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верка </w:t>
      </w:r>
      <w:r>
        <w:rPr>
          <w:u w:val="single"/>
        </w:rPr>
        <w:t>коммуникативных умений</w:t>
      </w:r>
      <w:r>
        <w:rPr/>
        <w:t xml:space="preserve"> в аудировании и чтении осуществляется с помощью заданий на выбор ответа. Использование заданий, не требующих развёрнутого ответа, снимает дополнительные трудности, связанные с правильным лексико-грамматическим оформлением высказывания младшими школьниками, экономит время выполнения работы.</w:t>
      </w:r>
    </w:p>
    <w:p>
      <w:pPr>
        <w:pStyle w:val="Normal"/>
        <w:jc w:val="both"/>
        <w:rPr/>
      </w:pPr>
      <w:r>
        <w:rPr/>
        <w:t xml:space="preserve">Для проверки лексических и грамматических навыков используются как задания с выбором ответа, так и задания на восстановление пропущенных слов в связном тексте.  Для проверки умений в </w:t>
      </w:r>
      <w:r>
        <w:rPr>
          <w:u w:val="single"/>
        </w:rPr>
        <w:t>письменной речи</w:t>
      </w:r>
      <w:r>
        <w:rPr/>
        <w:t xml:space="preserve"> учащимся предлагается написать письмо – ответ другу по переписке, рассказав о себе. Чтобы оценить умения учащихся в </w:t>
      </w:r>
      <w:r>
        <w:rPr>
          <w:u w:val="single"/>
        </w:rPr>
        <w:t>устной речи</w:t>
      </w:r>
      <w:r>
        <w:rPr/>
        <w:t>, им предлагается  высказаться в связи с заданной ситуацией общения, которая знакома детям, а также разыграть диалог этикетного характера. Проверочные задания состоят из двух частей: письменной и устной. Третьеклассники дважды слушают аудиотекст, стараясь понять его основное содержание, опираясь на иллюстрацию, затем выполняют задание.  Затем читают про себя короткий текст, построенный на изученном языковом материале, и выполняют задания. Затем выполняют задания, нацеленные на проверку лексико-грамматических навыков. Затем пишут личное письмо с опорой на образец. После письменной части ученики беседуют с учителем, рассказывая о себе и учениках лесной школы; разыгрывают диалоги с одноклассниками.Общая отметка за проверочную работу складывается из пяти отметок за выполнение отдельных заданий (на аудирование, чтение, письмо и говорение; на сформированность лексико-грамматических навыков) и является их средним арифметическим, округляемым по общим правилам.</w:t>
      </w:r>
    </w:p>
    <w:p>
      <w:pPr>
        <w:pStyle w:val="Normal"/>
        <w:spacing w:lineRule="auto" w:line="276"/>
        <w:ind w:left="-142" w:hanging="0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 w:before="0" w:after="200"/>
        <w:ind w:left="-142" w:right="-284" w:hanging="0"/>
        <w:contextualSpacing/>
        <w:jc w:val="both"/>
        <w:rPr/>
      </w:pPr>
      <w:r>
        <w:rPr>
          <w:color w:val="000000"/>
        </w:rPr>
        <w:t>Биболетова М. 3. Английский язык.  Английский с удовольствием (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: Учебник – англ.</w:t>
      </w:r>
    </w:p>
    <w:p>
      <w:pPr>
        <w:pStyle w:val="Normal"/>
        <w:shd w:fill="FFFFFF" w:val="clear"/>
        <w:autoSpaceDE w:val="false"/>
        <w:spacing w:lineRule="auto" w:line="276" w:before="0" w:after="0"/>
        <w:ind w:left="-142" w:right="-284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з. для 3 кл. общеобразоват. учрежд.- Обнинск: Титул, 2010 год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 w:before="0" w:after="200"/>
        <w:ind w:left="-142" w:hanging="0"/>
        <w:contextualSpacing/>
        <w:jc w:val="both"/>
        <w:rPr/>
      </w:pPr>
      <w:r>
        <w:rPr>
          <w:color w:val="000000"/>
        </w:rPr>
        <w:t xml:space="preserve">Биболетова М. 3. Английский язык: книга для учителя  к учебнику Английский с удовольствием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3кл. общеобразоват. учрежд.- Обнинск: Титул, 2010 год. </w:t>
      </w:r>
    </w:p>
    <w:p>
      <w:pPr>
        <w:pStyle w:val="Normal"/>
        <w:shd w:fill="FFFFFF" w:val="clear"/>
        <w:autoSpaceDE w:val="false"/>
        <w:spacing w:lineRule="auto" w:line="276"/>
        <w:ind w:left="-142" w:hanging="0"/>
        <w:jc w:val="both"/>
        <w:rPr/>
      </w:pPr>
      <w:r>
        <w:rPr>
          <w:color w:val="000000"/>
        </w:rPr>
        <w:t xml:space="preserve">3.  Биболетова М. 3   Английский язык: рабочая тетрадь к учебнику Английский с удовольствием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3 кл. общеобразоват. учрежд.- Обнинск: Титул, 2010 год. </w:t>
      </w:r>
    </w:p>
    <w:p>
      <w:pPr>
        <w:pStyle w:val="Normal"/>
        <w:shd w:fill="FFFFFF" w:val="clear"/>
        <w:autoSpaceDE w:val="false"/>
        <w:spacing w:lineRule="auto" w:line="276"/>
        <w:ind w:left="-142" w:hanging="0"/>
        <w:jc w:val="both"/>
        <w:rPr>
          <w:color w:val="000000"/>
        </w:rPr>
      </w:pPr>
      <w:r>
        <w:rPr>
          <w:color w:val="000000"/>
        </w:rPr>
        <w:t>4.  Биболетова М. 3. Английский язык: аудиокассеты / М. 3, Биболетова. - Обнинск: Титул, 2006.</w:t>
      </w:r>
    </w:p>
    <w:p>
      <w:pPr>
        <w:pStyle w:val="Normal"/>
        <w:shd w:fill="FFFFFF" w:val="clear"/>
        <w:autoSpaceDE w:val="false"/>
        <w:spacing w:lineRule="auto" w:line="276"/>
        <w:ind w:left="-142" w:hanging="0"/>
        <w:jc w:val="both"/>
        <w:rPr/>
      </w:pPr>
      <w:r>
        <w:rPr>
          <w:color w:val="000000"/>
        </w:rPr>
        <w:t>5. Сборник аутентичных песен «</w:t>
      </w:r>
      <w:r>
        <w:rPr>
          <w:color w:val="000000"/>
          <w:lang w:val="en-US"/>
        </w:rPr>
        <w:t>Ga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ngs</w:t>
      </w:r>
      <w:r>
        <w:rPr>
          <w:color w:val="000000"/>
        </w:rPr>
        <w:t>» с аудиокассетой- Обнинск: Титул, 2010г.</w:t>
      </w:r>
    </w:p>
    <w:p>
      <w:pPr>
        <w:pStyle w:val="Normal"/>
        <w:shd w:fill="FFFFFF" w:val="clear"/>
        <w:autoSpaceDE w:val="false"/>
        <w:spacing w:lineRule="auto" w:line="276" w:before="0" w:after="0"/>
        <w:ind w:left="-142" w:hanging="0"/>
        <w:contextualSpacing/>
        <w:jc w:val="both"/>
        <w:rPr/>
      </w:pPr>
      <w:r>
        <w:rPr>
          <w:color w:val="000000"/>
        </w:rPr>
        <w:t xml:space="preserve">6. Биболетова М. 3. Программа курса английского языка к «УМК» «Английский с удовольствием» 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2 кл. общеобразоват. учрежд.- Обнинск: Титул, 2010 год. </w:t>
      </w:r>
    </w:p>
    <w:p>
      <w:pPr>
        <w:pStyle w:val="Normal"/>
        <w:shd w:fill="FFFFFF" w:val="clear"/>
        <w:autoSpaceDE w:val="false"/>
        <w:spacing w:lineRule="auto" w:line="276" w:before="0" w:after="0"/>
        <w:ind w:left="-142" w:hanging="0"/>
        <w:contextualSpacing/>
        <w:jc w:val="both"/>
        <w:rPr>
          <w:color w:val="000000"/>
        </w:rPr>
      </w:pPr>
      <w:r>
        <w:rPr>
          <w:color w:val="000000"/>
        </w:rPr>
        <w:t xml:space="preserve">7. Васильева Т.Б., Иванова И.Н. Английский язык. Содержание образования: сборник нормативно-правовых документов и методических материалов.-М.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матическое планирование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Знакомство (имя, возраст, что умеет делать, семья, любимое животно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ием и угощение друзей. Поведение за столом. Любимая еда. Покупка продуктов в магази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ект «</w:t>
            </w:r>
            <w:r>
              <w:rPr>
                <w:lang w:val="en-US"/>
              </w:rPr>
              <w:t>Menu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ои друзья: внешность, характер, что умеют / не умеют делать. Любимое</w:t>
            </w:r>
            <w:r>
              <w:rPr>
                <w:lang w:val="en-US"/>
              </w:rPr>
              <w:t xml:space="preserve"> </w:t>
            </w:r>
            <w:r>
              <w:rPr/>
              <w:t>животное</w:t>
            </w:r>
            <w:r>
              <w:rPr>
                <w:lang w:val="en-US"/>
              </w:rPr>
              <w:t xml:space="preserve">. </w:t>
            </w:r>
            <w:r>
              <w:rPr/>
              <w:t>Сказки</w:t>
            </w:r>
            <w:r>
              <w:rPr>
                <w:lang w:val="en-US"/>
              </w:rPr>
              <w:t xml:space="preserve"> «One Busy Morning», «Eight Friends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Здоровый образ жизни: правильное питание, необходимость занятий физкультур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емейные праздники: Рождество, Новый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«A Happy New Year! Merry Christmas!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Любимое время года. Занятия в разное время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ои друзья и я. День рождения друга (день, месяц). Подарок и поздравления для друга. Английская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двух</w:t>
            </w:r>
            <w:r>
              <w:rPr>
                <w:lang w:val="en-US"/>
              </w:rPr>
              <w:t xml:space="preserve"> </w:t>
            </w:r>
            <w:r>
              <w:rPr/>
              <w:t>подругах</w:t>
            </w:r>
            <w:r>
              <w:rPr>
                <w:lang w:val="en-US"/>
              </w:rPr>
              <w:t xml:space="preserve"> «The Country Mouse and the Town Mous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исьмо зарубежному другу: обращение, прощание, оформление конверта. Сказка о волшебном почтовом ящике «</w:t>
            </w:r>
            <w:r>
              <w:rPr>
                <w:lang w:val="en-US"/>
              </w:rPr>
              <w:t>Clever Miranda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«Happy Birthday to You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ой день. Распорядок дня. Как Тайни проводит свой день. Английская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«Ufo and His Friend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ир моих увлечений. Любимые детские произведения моих зарубежных сверстников: сказки, стихи, игры. Инсценирование сказ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«Let’s White a Letter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spacing w:before="0" w:after="200"/>
        <w:rPr>
          <w:b/>
          <w:b/>
          <w:lang w:val="en-US"/>
        </w:rPr>
      </w:pPr>
      <w:r>
        <w:rPr>
          <w:b/>
        </w:rPr>
        <w:t>Основное содержание обучения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Предметное содержание речи.</w:t>
      </w:r>
    </w:p>
    <w:p>
      <w:pPr>
        <w:pStyle w:val="Normal"/>
        <w:spacing w:before="0" w:after="200"/>
        <w:rPr/>
      </w:pPr>
      <w:r>
        <w:rPr>
          <w:i/>
        </w:rPr>
        <w:t xml:space="preserve">Я, моя семья. </w:t>
      </w:r>
      <w:r>
        <w:rPr/>
        <w:t>Приветствие. Знакомство. Имя. Возраст. Моя семья. Семейные праздники (день рождения, Новый год).</w:t>
      </w:r>
    </w:p>
    <w:p>
      <w:pPr>
        <w:pStyle w:val="Normal"/>
        <w:spacing w:before="0" w:after="200"/>
        <w:rPr/>
      </w:pPr>
      <w:r>
        <w:rPr>
          <w:i/>
        </w:rPr>
        <w:t>Школьное образование.</w:t>
      </w:r>
      <w:r>
        <w:rPr/>
        <w:t xml:space="preserve"> Школьная жизнь: правила поведения в школе</w:t>
      </w:r>
    </w:p>
    <w:p>
      <w:pPr>
        <w:pStyle w:val="Normal"/>
        <w:spacing w:before="0" w:after="200"/>
        <w:rPr/>
      </w:pPr>
      <w:r>
        <w:rPr>
          <w:i/>
        </w:rPr>
        <w:t>Мир вокруг меня.</w:t>
      </w:r>
      <w:r>
        <w:rPr/>
        <w:t xml:space="preserve"> В городе и за городом. Достопримечательности родного города / села. 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Страна изучаемого языка и родная страна.</w:t>
      </w:r>
      <w:r>
        <w:rPr/>
        <w:t xml:space="preserve"> Достопримечательности Лондона и Москвы. Некоторые праздники и традиции.</w:t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            </w:t>
      </w:r>
      <w:r>
        <w:rPr>
          <w:b/>
        </w:rPr>
        <w:t xml:space="preserve">                            </w:t>
      </w:r>
      <w:r>
        <w:rPr>
          <w:b/>
          <w:sz w:val="28"/>
          <w:szCs w:val="28"/>
        </w:rPr>
        <w:t>Тема: «Моя семья и я» (18 часов)        Сфера общения: социально-бытовая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Unit 1 «Welcome to Green School»   </w:t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61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"/>
        <w:gridCol w:w="530"/>
        <w:gridCol w:w="1951"/>
        <w:gridCol w:w="1963"/>
        <w:gridCol w:w="1367"/>
        <w:gridCol w:w="1356"/>
        <w:gridCol w:w="1284"/>
        <w:gridCol w:w="1275"/>
        <w:gridCol w:w="1039"/>
        <w:gridCol w:w="1535"/>
        <w:gridCol w:w="1479"/>
        <w:gridCol w:w="100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 xml:space="preserve">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ид контроля и 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Знакомство с учениками лесной школ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b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have (has got)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ритяжательные местоимен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my</w:t>
            </w:r>
            <w:r>
              <w:rPr/>
              <w:t xml:space="preserve">, </w:t>
            </w:r>
            <w:r>
              <w:rPr>
                <w:lang w:val="en-US"/>
              </w:rPr>
              <w:t>his</w:t>
            </w:r>
            <w:r>
              <w:rPr/>
              <w:t xml:space="preserve">, </w:t>
            </w:r>
            <w:r>
              <w:rPr>
                <w:lang w:val="en-US"/>
              </w:rPr>
              <w:t>her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ислительны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1-10 (повторени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rea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go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elcom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school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geth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Чтение глас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O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>в открытом и закрытом слогах (повторе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1, p.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x. 4, p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5, p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чтение с полным понимание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,</w:t>
            </w:r>
            <w:r>
              <w:rPr/>
              <w:t xml:space="preserve"> </w:t>
            </w:r>
            <w:r>
              <w:rPr>
                <w:lang w:val="en-US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.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2, p.4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7, p.5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уметь рассказывать о своем школьном друг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 6,p 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читать</w:t>
            </w:r>
            <w:r>
              <w:rPr>
                <w:lang w:val="fr-F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 4, p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лексико- грамматичесих навыков: «Новый ученик лесной школ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b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have (has got)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овелительные предложения (</w:t>
            </w:r>
            <w:r>
              <w:rPr>
                <w:lang w:val="en-US"/>
              </w:rPr>
              <w:t>Sing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>!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повторени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hre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leas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coun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Чтение гласных </w:t>
            </w:r>
            <w:r>
              <w:rPr>
                <w:b/>
                <w:sz w:val="20"/>
                <w:szCs w:val="20"/>
                <w:lang w:val="en-US"/>
              </w:rPr>
              <w:t>E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 в открытом и закрытом слогах (повторе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2, p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3,p.6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4, p.6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Учить вести диалог-расспро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 p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5,p 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  <w:lang w:val="fr-FR"/>
              </w:rPr>
              <w:t>;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Анкета уче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ласных в открытом и закрытом слогах (повторе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2, p.8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4, p.8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9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Учить вести диалог-расспро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 3, p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 1, p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 навыков чтения:  «Ед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Present</w:t>
            </w:r>
            <w:r>
              <w:rPr/>
              <w:t xml:space="preserve"> </w:t>
            </w:r>
            <w:r>
              <w:rPr>
                <w:lang w:val="fr-FR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остроение общих вопросов с </w:t>
            </w:r>
            <w:r>
              <w:rPr>
                <w:b/>
                <w:lang w:val="fr-FR"/>
              </w:rPr>
              <w:t>do</w:t>
            </w:r>
            <w:r>
              <w:rPr>
                <w:b/>
              </w:rPr>
              <w:t xml:space="preserve"> </w:t>
            </w:r>
            <w:r>
              <w:rPr/>
              <w:t>и краткие ответы на 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n egg, milk, bread, ham, juice, cake, butter, cheese, sweet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 xml:space="preserve">Чтение буквосочетания </w:t>
            </w:r>
            <w:r>
              <w:rPr>
                <w:b/>
                <w:lang w:val="en-US"/>
              </w:rPr>
              <w:t>a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0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 4, p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3,p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3"/>
        <w:gridCol w:w="1896"/>
        <w:gridCol w:w="1747"/>
        <w:gridCol w:w="1518"/>
        <w:gridCol w:w="1841"/>
        <w:gridCol w:w="1356"/>
        <w:gridCol w:w="1226"/>
        <w:gridCol w:w="1133"/>
        <w:gridCol w:w="1664"/>
        <w:gridCol w:w="1420"/>
        <w:gridCol w:w="96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ируемый резуль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  аудирования: «Любимые блюд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остроение общих вопросов с </w:t>
            </w:r>
            <w:r>
              <w:rPr>
                <w:b/>
                <w:lang w:val="en-US"/>
              </w:rPr>
              <w:t>do</w:t>
            </w:r>
            <w:r>
              <w:rPr>
                <w:b/>
              </w:rPr>
              <w:t xml:space="preserve"> </w:t>
            </w:r>
            <w:r>
              <w:rPr/>
              <w:t>и краткие ответы на ни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Do you like …? Would you like (some)…? – Yes, please. / No, thank you. Help yourself!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: </w:t>
            </w: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 </w:t>
            </w:r>
            <w:r>
              <w:rPr/>
              <w:t xml:space="preserve">гласных в открытом и закрытом слогах; буквосочетания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 xml:space="preserve"> </w:t>
            </w:r>
            <w:r>
              <w:rPr/>
              <w:t>(повторе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4, p.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 5, p.1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2, p.11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3, p.11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Would you like (some)…?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Yes, please.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o, thank you. Help yourself</w:t>
            </w:r>
            <w:r>
              <w:rPr>
                <w:lang w:val="en-US"/>
              </w:rPr>
              <w:t>!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 p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p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За завтрако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4, p.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I like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he likes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 3, p 8 (am, is, are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o play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danc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o visit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o meet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: </w:t>
            </w:r>
            <w:r>
              <w:rPr>
                <w:b/>
                <w:lang w:val="en-US"/>
              </w:rPr>
              <w:t>Oo</w:t>
            </w:r>
            <w:r>
              <w:rPr>
                <w:b/>
              </w:rPr>
              <w:t xml:space="preserve">  </w:t>
            </w:r>
            <w:r>
              <w:rPr/>
              <w:t xml:space="preserve"> в открытом и закрытом слогах; буквосочетания </w:t>
            </w:r>
            <w:r>
              <w:rPr>
                <w:b/>
                <w:lang w:val="en-US"/>
              </w:rPr>
              <w:t>o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6, p.1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1, p.12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3,p.12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 p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6,p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Активизация новой лексики. «Школьный огород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potato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 tomato, corn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nu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n appl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carro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cabbag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: </w:t>
            </w:r>
            <w:r>
              <w:rPr>
                <w:b/>
                <w:lang w:val="en-US"/>
              </w:rPr>
              <w:t>O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 </w:t>
            </w:r>
            <w:r>
              <w:rPr/>
              <w:t xml:space="preserve"> в открытом и закрытом слогах; буквосочетания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 xml:space="preserve"> </w:t>
            </w:r>
            <w:r>
              <w:rPr/>
              <w:t>(повторе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3, p.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4, p.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5, p.1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4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3, p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3,p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чтения с извлечением информации: «Медвежонок Билл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остроение общих вопросов с </w:t>
            </w:r>
            <w:r>
              <w:rPr>
                <w:b/>
                <w:lang w:val="en-US"/>
              </w:rPr>
              <w:t>does</w:t>
            </w:r>
            <w:r>
              <w:rPr>
                <w:b/>
              </w:rPr>
              <w:t xml:space="preserve"> </w:t>
            </w:r>
            <w:r>
              <w:rPr/>
              <w:t>и краткие ответы на ни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а</w:t>
            </w:r>
            <w:r>
              <w:rPr>
                <w:lang w:val="en-US"/>
              </w:rPr>
              <w:t xml:space="preserve"> lot of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writ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oney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ja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3, p.1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4, p.1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5, p.16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6, p.16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3, p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2,p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1"/>
        <w:gridCol w:w="2021"/>
        <w:gridCol w:w="1749"/>
        <w:gridCol w:w="1521"/>
        <w:gridCol w:w="1859"/>
        <w:gridCol w:w="1819"/>
        <w:gridCol w:w="1233"/>
        <w:gridCol w:w="1138"/>
        <w:gridCol w:w="1606"/>
        <w:gridCol w:w="1420"/>
        <w:gridCol w:w="87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ируемый результ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 этикетного характера: «Анкета вкусов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остроение общих вопросов с </w:t>
            </w:r>
            <w:r>
              <w:rPr>
                <w:b/>
                <w:lang w:val="en-US"/>
              </w:rPr>
              <w:t>does</w:t>
            </w:r>
            <w:r>
              <w:rPr>
                <w:b/>
              </w:rPr>
              <w:t xml:space="preserve"> </w:t>
            </w:r>
            <w:r>
              <w:rPr/>
              <w:t>и краткие ответы на ни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orridg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n orange, soup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ea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coffe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sandwich; to be hungr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 xml:space="preserve">Чтение буквосочетания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 xml:space="preserve"> </w:t>
            </w:r>
            <w:r>
              <w:rPr/>
              <w:t>в словах</w:t>
            </w:r>
            <w:r>
              <w:rPr>
                <w:b/>
              </w:rPr>
              <w:t xml:space="preserve"> </w:t>
            </w:r>
            <w:r>
              <w:rPr>
                <w:i/>
                <w:lang w:val="en-US"/>
              </w:rPr>
              <w:t>wha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en, where, whit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1, p.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 2, p.1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4, p.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 7, p.1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I like (some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. 6, p.18 (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, p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,p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грамматических навыков: «Угощение для гостей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остроение специальных вопро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girl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her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ird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 буквосочетаний 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r</w:t>
            </w:r>
            <w:r>
              <w:rPr/>
              <w:t xml:space="preserve"> под ударением и не под ударение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диалогического характе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ere do yo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hen do yo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hat do yo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y do you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9 (д.р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 4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>. 3 ,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чтения: «Мой школьный друг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остроение общих и специальных вопро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 буквосочетаний 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r</w:t>
            </w:r>
            <w:r>
              <w:rPr/>
              <w:t xml:space="preserve"> под ударением и не под ударением (повторение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 would like 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2, p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Does he (she)</w:t>
            </w:r>
            <w:r>
              <w:rPr>
                <w:lang w:val="en-US"/>
              </w:rPr>
              <w:t xml:space="preserve"> ex. 3, p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7, p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м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Меню на завтрак, обед и ужин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лич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 xml:space="preserve"> (she, he, it, we, they) (</w:t>
            </w:r>
            <w:r>
              <w:rPr/>
              <w:t>повторение</w:t>
            </w:r>
            <w:r>
              <w:rPr>
                <w:lang w:val="en-US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ЛЕ по теме е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 буквосочетания </w:t>
            </w:r>
            <w:r>
              <w:rPr>
                <w:b/>
                <w:lang w:val="en-US"/>
              </w:rPr>
              <w:t>th</w:t>
            </w:r>
            <w:r>
              <w:rPr/>
              <w:t xml:space="preserve">; буквосочетаний 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ck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>,</w:t>
            </w:r>
            <w:r>
              <w:rPr/>
              <w:t xml:space="preserve"> (повторение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 с опорой на нагляд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5, p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6, p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 xml:space="preserve">ex. </w:t>
            </w:r>
            <w:r>
              <w:rPr/>
              <w:t>7</w:t>
            </w:r>
            <w:r>
              <w:rPr>
                <w:lang w:val="fr-FR"/>
              </w:rPr>
              <w:t>, p.2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W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 1, p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 3, p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2, p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друга</w:t>
            </w:r>
            <w:r>
              <w:rPr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3, p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He likes to swim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fr-FR"/>
              </w:rPr>
              <w:t>, 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fr-FR"/>
              </w:rPr>
              <w:t>1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fr-FR"/>
        </w:rPr>
      </w:pPr>
      <w:r>
        <w:rPr>
          <w:lang w:val="fr-FR"/>
        </w:rPr>
      </w:r>
    </w:p>
    <w:tbl>
      <w:tblPr>
        <w:tblW w:w="167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6"/>
        <w:gridCol w:w="2002"/>
        <w:gridCol w:w="2061"/>
        <w:gridCol w:w="1556"/>
        <w:gridCol w:w="1841"/>
        <w:gridCol w:w="1356"/>
        <w:gridCol w:w="1320"/>
        <w:gridCol w:w="1157"/>
        <w:gridCol w:w="1687"/>
        <w:gridCol w:w="1420"/>
        <w:gridCol w:w="98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ируемый результа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Введение лексики: «Дни недел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un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Mon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uesday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ednes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hurs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Fri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aturday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Here you are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You are welcome!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4, p.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 5, p.2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 1, p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. 2, p1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3, p.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y dance on Sunda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7, p.2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диалог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магазин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дел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Домашний питомец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meat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ice cream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drink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e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>Чтения</w:t>
            </w:r>
            <w:r>
              <w:rPr>
                <w:lang w:val="en-US"/>
              </w:rPr>
              <w:t xml:space="preserve"> </w:t>
            </w:r>
            <w:r>
              <w:rPr/>
              <w:t>буквосочетани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e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описать домашнего питомца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Cat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n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Cat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on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n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тать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 диалога- расспроса: «В магазин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краткие ответы на общие вопрос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they</w:t>
            </w:r>
            <w:r>
              <w:rPr/>
              <w:t>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Does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they</w:t>
            </w:r>
            <w:r>
              <w:rPr/>
              <w:t xml:space="preserve">…?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…?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тветы на специальные вопрос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+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i/>
                <w:i/>
              </w:rPr>
            </w:pPr>
            <w:r>
              <w:rPr>
                <w:i/>
              </w:rPr>
              <w:t>существитель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uy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hop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emon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anan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7, </w:t>
            </w:r>
            <w:r>
              <w:rPr>
                <w:lang w:val="fr-FR"/>
              </w:rPr>
              <w:t>p</w:t>
            </w:r>
            <w:r>
              <w:rPr/>
              <w:t>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полным пониманием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hin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u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o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 xml:space="preserve">ex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fr-FR"/>
              </w:rPr>
              <w:t>, p.1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fr-FR"/>
              </w:rPr>
              <w:t>, p.2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ух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04"/>
        <w:gridCol w:w="1849"/>
        <w:gridCol w:w="1736"/>
        <w:gridCol w:w="1496"/>
        <w:gridCol w:w="1284"/>
        <w:gridCol w:w="1356"/>
        <w:gridCol w:w="1423"/>
        <w:gridCol w:w="1261"/>
        <w:gridCol w:w="1638"/>
        <w:gridCol w:w="1420"/>
        <w:gridCol w:w="1311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ируемый результ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tt-RU"/>
              </w:rPr>
            </w:pPr>
            <w:r>
              <w:rPr/>
              <w:t xml:space="preserve">Проверочная работа   № 1 </w:t>
            </w:r>
            <w:r>
              <w:rPr>
                <w:lang w:val="tt-RU"/>
              </w:rPr>
              <w:t>по теме “Моя семья”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ценить умения в аудировании, чтении, говорении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исьменной реч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нать и употреблять глагол-связку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 b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>. 3, р.2.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правила чтения буквы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в трех типах сл</w:t>
            </w:r>
            <w:r>
              <w:rPr/>
              <w:t>о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 слух полностью текс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и понять пред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рочитан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чем любят заниматься в воскресень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Обобщающий урок по теме </w:t>
            </w:r>
            <w:r>
              <w:rPr>
                <w:lang w:val="tt-RU"/>
              </w:rPr>
              <w:t>“Моя семья”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бата над</w:t>
            </w:r>
          </w:p>
          <w:p>
            <w:pPr>
              <w:pStyle w:val="Normal"/>
              <w:tabs>
                <w:tab w:val="clear" w:pos="708"/>
                <w:tab w:val="left" w:pos="74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шибками.   </w:t>
            </w:r>
          </w:p>
          <w:p>
            <w:pPr>
              <w:pStyle w:val="Normal"/>
              <w:tabs>
                <w:tab w:val="clear" w:pos="708"/>
                <w:tab w:val="left" w:pos="74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иц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ответы на вопрос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 xml:space="preserve">ex.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fr-FR"/>
              </w:rPr>
              <w:t>, p.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б ученике лесно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ать диалог в гостя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карандаши, фломастеры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ицы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роект «Школьные завтрак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оставить меню школьных завтраков для учеников лесной школ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</w:t>
      </w: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Тема: «Мои друзья » (14 часов) 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  <w:lang w:val="en-US"/>
        </w:rPr>
        <w:t>Unit 2 «Happy green lessons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             </w:t>
      </w:r>
    </w:p>
    <w:tbl>
      <w:tblPr>
        <w:tblW w:w="16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"/>
        <w:gridCol w:w="1980"/>
        <w:gridCol w:w="1800"/>
        <w:gridCol w:w="1620"/>
        <w:gridCol w:w="1501"/>
        <w:gridCol w:w="1356"/>
        <w:gridCol w:w="1346"/>
        <w:gridCol w:w="1377"/>
        <w:gridCol w:w="1800"/>
        <w:gridCol w:w="1260"/>
        <w:gridCol w:w="9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чтения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/>
              <w:t xml:space="preserve"> </w:t>
            </w:r>
            <w:r>
              <w:rPr/>
              <w:t>Развитие навыков аудирования: «Урок хороших ма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>)…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tee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il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ye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c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ar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c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чтение диалога по ролям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, p.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(подписат</w:t>
            </w:r>
            <w:r>
              <w:rPr>
                <w:sz w:val="20"/>
                <w:szCs w:val="20"/>
              </w:rPr>
              <w:t>ь части тела животно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ould you like..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ve you got…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y I have some.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.3, p.33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икетный диал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3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-ие живот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3,p 22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/>
              <w:t xml:space="preserve">«Любопытный слонёнок» Формирование навыков диалогической реч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</w:rPr>
              <w:t xml:space="preserve">построение общ-х  вопросов с  </w:t>
            </w:r>
            <w:r>
              <w:rPr>
                <w:b/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. Краткие ответы на общие вопросы 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y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Do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…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eakfast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elephant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read, a hea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осоче- ия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e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овах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ad, head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akfas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 p.34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техника чт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2, p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.4, p. 34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hat do you like to eat for breakfast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Ex.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 p.35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 you like fis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иплинг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Elephan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hil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24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34 –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 в рамк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ях у Джима и Джил»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2"/>
                <w:szCs w:val="22"/>
              </w:rPr>
              <w:t>Развитие умений в письменн.  речи: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-ить текст, встав. проп.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ое +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5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 по ролям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34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сать рецепт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. буквы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став слов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ould you like…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lp yourself! Here you are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You are welcome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4, p.25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2, p25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3, p36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диалогической речи:«Урок здоров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must run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must not ru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ery da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sh, to cle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буквосоч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й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sh, ch: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уквы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Jj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37 Ex. 4, p.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p.37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 p.38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7, p.3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2, p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. 3, p. 37            </w:t>
            </w:r>
            <w:r>
              <w:rPr>
                <w:b/>
                <w:sz w:val="20"/>
                <w:szCs w:val="20"/>
                <w:lang w:val="en-US"/>
              </w:rPr>
              <w:t>I think you must…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 p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ихо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е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Touch your head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B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3, p. 26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 ex.6, p.38</w:t>
            </w:r>
            <w:r>
              <w:rPr>
                <w:sz w:val="20"/>
                <w:szCs w:val="20"/>
              </w:rPr>
              <w:t xml:space="preserve"> чит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витие грамматических навыков употребления:</w:t>
            </w:r>
            <w:r>
              <w:rPr/>
              <w:t xml:space="preserve"> «</w:t>
            </w:r>
            <w:r>
              <w:rPr>
                <w:sz w:val="22"/>
                <w:szCs w:val="22"/>
              </w:rPr>
              <w:t xml:space="preserve">much, many,               a lot of».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ch, man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lot 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ch, man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lot of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уквосоч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й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ea, ee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2, p.39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2, p.39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39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7, p. 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1, p.27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, p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1, p.39          </w:t>
            </w:r>
            <w:r>
              <w:rPr>
                <w:b/>
                <w:sz w:val="20"/>
                <w:szCs w:val="20"/>
                <w:lang w:val="en-US"/>
              </w:rPr>
              <w:t>You must take.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 40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can eat a lot of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ind w:right="2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p27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,p40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933"/>
        <w:gridCol w:w="1737"/>
        <w:gridCol w:w="1700"/>
        <w:gridCol w:w="1430"/>
        <w:gridCol w:w="1516"/>
        <w:gridCol w:w="1440"/>
        <w:gridCol w:w="1311"/>
        <w:gridCol w:w="1800"/>
        <w:gridCol w:w="1173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14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-648" w:right="-13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   задание</w:t>
            </w:r>
          </w:p>
        </w:tc>
      </w:tr>
      <w:tr>
        <w:trPr>
          <w:trHeight w:val="2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грамматических навыков образования числительных: «Новый питомец Джи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ислителҗны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т 1 до 10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(повторение)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ислителҗ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 11 до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 p.41-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3, p.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lev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welv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r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ur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f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x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ven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igh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ne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wenty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o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еб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верка понимания текст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 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з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 , 4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es it like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 it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an it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. 6, p.4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ere...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en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w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o…?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y…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4, p.2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3, p.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5, p.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Восемь др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льный глагол  </w:t>
            </w:r>
            <w:r>
              <w:rPr>
                <w:sz w:val="20"/>
                <w:szCs w:val="20"/>
                <w:lang w:val="en-US"/>
              </w:rPr>
              <w:t>ma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’t = canno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esn’t = does no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n’t = do no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a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wh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p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 и вслух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y I come in? –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Yes, you may.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o, you may no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 5    p.4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7, p 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4,p.2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 6, p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Любимое занятие по воскресенья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0, 40, 50, 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 80, 90, 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 вопро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oes</w:t>
            </w:r>
            <w:r>
              <w:rPr>
                <w:sz w:val="20"/>
                <w:szCs w:val="20"/>
              </w:rPr>
              <w:t xml:space="preserve"> и краткие ответы на ни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th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lay with a friend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homework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lay tenni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lk with a do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(прочитат</w:t>
            </w:r>
            <w:r>
              <w:rPr>
                <w:sz w:val="20"/>
                <w:szCs w:val="20"/>
              </w:rPr>
              <w:t>ь и найти подписи  к картинка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 do you like to do on Sundays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What does he / she like to do on Sundays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5,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7, p.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 из рамочки на стр 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: «Звездочё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ний: </w:t>
            </w:r>
            <w:r>
              <w:rPr>
                <w:sz w:val="20"/>
                <w:szCs w:val="20"/>
                <w:lang w:val="en-US"/>
              </w:rPr>
              <w:t>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y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, ar, er, o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, w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 p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48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тек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с полным понимание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6,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9-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8 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ать о приключениях героя рассказа с опорой на иллюстраци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. 3, p3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.4, p.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 вслу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15"/>
        <w:gridCol w:w="1918"/>
        <w:gridCol w:w="1742"/>
        <w:gridCol w:w="1648"/>
        <w:gridCol w:w="1557"/>
        <w:gridCol w:w="1440"/>
        <w:gridCol w:w="1440"/>
        <w:gridCol w:w="1260"/>
        <w:gridCol w:w="1908"/>
        <w:gridCol w:w="1152"/>
        <w:gridCol w:w="108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навыков монологической речи «Рожд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ry Christmas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Happy New Year! Santa Cla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istmas present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 с полным поним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т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делать подписи к картинкам)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would like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подарке на Рождеств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сн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We wish you a Merry Christmas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сать письмо Санта-Клаусу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сьмо Санта- Клаусу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навыков письменной  реч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ответы на общие воп-с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Do they..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es it..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 they…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слух понимать тек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5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p.5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 p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исать письмо Дайно к Санта- Клаусу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ли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, привет-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исать письмо Дайно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2 по теме «Числительные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требление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 и глаголов в 3 лице ед. чис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требление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 и глаголов в 3 лице ед. чис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 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нять на слух текст 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читать,   выб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, которое соответствует рисунку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читать и вставить п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щенные сло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rt</w:t>
            </w:r>
            <w:r>
              <w:rPr>
                <w:sz w:val="20"/>
                <w:szCs w:val="20"/>
              </w:rPr>
              <w:t xml:space="preserve"> 2 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ссказать, что надо делать, чтобы быть здоровы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ыграть сценку знакомства с С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усом, рассказать ему о себе и о подарке котором мечтаеш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1,p.3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2, p3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4, p3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ата н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шибкам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ценить умения учащихся в устной реч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; Ex.5, p3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6,7, p.36-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 Ex. 4, p.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ить меню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лист ц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и, цветные каран-ш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,</w:t>
            </w:r>
          </w:p>
        </w:tc>
      </w:tr>
      <w:tr>
        <w:trPr>
          <w:trHeight w:val="8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озд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ения с Новым годом и Рожде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м на сдел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ими руками новогодней игрушк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оздрав-ние с Рождеством или с Новым годо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                             Тема:  «Мир вокруг меня» (20 часов)            Тема общения: социально-бытовая.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Unit 3 « Speaking about a new friend»   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</w:p>
    <w:tbl>
      <w:tblPr>
        <w:tblW w:w="165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38"/>
        <w:gridCol w:w="1963"/>
        <w:gridCol w:w="1824"/>
        <w:gridCol w:w="1620"/>
        <w:gridCol w:w="1462"/>
        <w:gridCol w:w="1476"/>
        <w:gridCol w:w="1382"/>
        <w:gridCol w:w="1260"/>
        <w:gridCol w:w="1800"/>
        <w:gridCol w:w="1290"/>
        <w:gridCol w:w="103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50" w:leader="none"/>
                <w:tab w:val="left" w:pos="4000" w:leader="none"/>
              </w:tabs>
              <w:ind w:right="-50" w:hanging="0"/>
              <w:rPr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34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34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Развитие навыков просмотрового чтения :«Гномик Тайни – новый ученик в лесной школ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airy tal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poem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 прилага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говор Тайни и учеников лесной школы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5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)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чтен. вслух)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.2,  p. 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текст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 5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think he is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 5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7, p. 5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ать о Тайн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</w:t>
            </w:r>
            <w:r>
              <w:rPr>
                <w:sz w:val="20"/>
                <w:szCs w:val="20"/>
              </w:rPr>
              <w:t xml:space="preserve">. 2,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Развитие навыков аудирования: «Сказки Тайн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isten to music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raw pictures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tch TV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m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mal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, p, 4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лас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a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Oo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3, p.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слов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, p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ни неде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watch TV on Sunday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, p. 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ние героев сказк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, 3, p. 40 SB ex 4, p.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2"/>
                <w:szCs w:val="22"/>
              </w:rPr>
              <w:t>Развитие грамматических навыков: «</w:t>
            </w:r>
            <w:r>
              <w:rPr/>
              <w:t>Времена год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е и специал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вопросы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гол в 3м лиц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ing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m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um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ter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llow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осочета-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a</w:t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rPr>
                <w:b/>
                <w:sz w:val="20"/>
                <w:szCs w:val="20"/>
                <w:lang w:val="en-US"/>
              </w:rPr>
              <w:t>e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хотво-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4, p. 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ов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 p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. вслух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5, p.61-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</w:rPr>
              <w:t>(чтение 1- ой части сказк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 p. 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7, p. 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2- ой части сказ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p. 6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like summer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3, p. 61</w:t>
            </w:r>
            <w:r>
              <w:rPr>
                <w:sz w:val="20"/>
                <w:szCs w:val="20"/>
              </w:rPr>
              <w:t xml:space="preserve"> 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 you like.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y do you like.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8, p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лям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.3, p.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ихотво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en-US"/>
              </w:rPr>
              <w:t>Spring is green</w:t>
            </w:r>
            <w:r>
              <w:rPr>
                <w:sz w:val="20"/>
                <w:szCs w:val="20"/>
                <w:lang w:val="tt-RU"/>
              </w:rPr>
              <w:t>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 p.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, p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ч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е</w:t>
            </w:r>
            <w:r>
              <w:rPr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Развитие навыков монологической речи:«Моё любимое время год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ос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 4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es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s…got..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afrai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hom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hom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 by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: звукобук- венные соотно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oi</w:t>
            </w:r>
            <w:r>
              <w:rPr>
                <w:sz w:val="20"/>
                <w:szCs w:val="20"/>
              </w:rPr>
              <w:t xml:space="preserve">], [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чтени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6, p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о ролям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5, p.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6,7, p.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над текст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авить пропущен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1, p.4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ить таблиц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p. 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can swim in summe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p. 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think they…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8, p. 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т имени сказочного геро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 ex.3, p.4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- вить предложени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980"/>
        <w:gridCol w:w="1800"/>
        <w:gridCol w:w="1620"/>
        <w:gridCol w:w="1440"/>
        <w:gridCol w:w="1440"/>
        <w:gridCol w:w="1440"/>
        <w:gridCol w:w="1260"/>
        <w:gridCol w:w="180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Введение лексики: «Названия месяцев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ий 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7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(вопрос, ответ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8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 сво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ы 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so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liday(s)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uar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bruary, March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ril, M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ne, Jul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gust, October, Septemb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vemb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e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онят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2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ное понима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з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лу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2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з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яце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1,p.64 </w:t>
            </w:r>
            <w:r>
              <w:rPr>
                <w:sz w:val="20"/>
                <w:szCs w:val="20"/>
              </w:rPr>
              <w:t>(м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ummer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(рассказ о времени года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?</w:t>
            </w:r>
            <w:r>
              <w:rPr>
                <w:sz w:val="20"/>
                <w:szCs w:val="20"/>
                <w:lang w:val="en-US"/>
              </w:rPr>
              <w:t xml:space="preserve">p.65 </w:t>
            </w:r>
            <w:r>
              <w:rPr>
                <w:sz w:val="20"/>
                <w:szCs w:val="20"/>
              </w:rPr>
              <w:t>(д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 you like…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 do you like to do….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You have a date to celebrate…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3 (учить название месяце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грамматических навыков образования порядковых числительных: «Наши заветные жела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ьные</w:t>
            </w:r>
            <w:r>
              <w:rPr>
                <w:sz w:val="20"/>
                <w:szCs w:val="20"/>
                <w:lang w:val="en-US"/>
              </w:rPr>
              <w:t xml:space="preserve"> (the first, the second,  the third, the fourth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 67 (</w:t>
            </w:r>
            <w:r>
              <w:rPr>
                <w:sz w:val="20"/>
                <w:szCs w:val="20"/>
              </w:rPr>
              <w:t>правило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 6, p. 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irthday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arty, a lett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onth, a year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et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st, secon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, p.6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пис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и-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(д. 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6 (м. р.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oul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>…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6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д. 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Woul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yo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>.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M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irthda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s</w:t>
            </w:r>
            <w:r>
              <w:rPr>
                <w:b/>
                <w:sz w:val="20"/>
                <w:szCs w:val="20"/>
              </w:rPr>
              <w:t xml:space="preserve">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2,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, поряд-ы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-ые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>Развитие лексико-грамматических навыков употребления порядковых числительных: «День рожд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  (стр. 69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on) the 1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of September; on March,12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4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44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9. (какая буква  по поряд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lebrat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a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rthday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8 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ихотворе-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6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. стих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3,p. 6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. слов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7,p. 7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невник Тайн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1,p.45 (</w:t>
            </w:r>
            <w:r>
              <w:rPr>
                <w:sz w:val="20"/>
                <w:szCs w:val="20"/>
              </w:rPr>
              <w:t>порядк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ит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p.69 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My birthday is</w:t>
            </w: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5,p.69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When is your birthday? -  My birthday is on the…of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9 (читать, учить стихотв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Подарки на день рожд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zzl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coot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lay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doll, a ball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eddy bea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ller sk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-ц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звукобуквен-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],[  ], [</w:t>
            </w:r>
            <w:r>
              <w:rPr>
                <w:sz w:val="20"/>
                <w:szCs w:val="20"/>
                <w:lang w:val="en-US"/>
              </w:rPr>
              <w:t>ei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p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p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3, p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. слов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4, p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5, p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p.4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жд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ени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с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колы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p.4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ерев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же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p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upil’s present i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p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’d like to have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7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2 ( рассказ по плану о дне рождения питом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1,3, p.4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4,p.72 (</w:t>
            </w:r>
            <w:r>
              <w:rPr>
                <w:sz w:val="20"/>
                <w:szCs w:val="20"/>
              </w:rPr>
              <w:t>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26"/>
        <w:gridCol w:w="1942"/>
        <w:gridCol w:w="1776"/>
        <w:gridCol w:w="1574"/>
        <w:gridCol w:w="1499"/>
        <w:gridCol w:w="1356"/>
        <w:gridCol w:w="1391"/>
        <w:gridCol w:w="1603"/>
        <w:gridCol w:w="1734"/>
        <w:gridCol w:w="1243"/>
        <w:gridCol w:w="106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Развитие навыков чтения с извлечением информации: «День рождение Джима»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play computer games (puzzles, football, ball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lay with a ball (a Teddy bear, friends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сн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, p.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лог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ение анкеты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2, p.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авить пропущенные букв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3(д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по картинк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4, 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(д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8, 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с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Happy birthday to you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3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 p. 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 ex. 4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Развитие навыков диалогической речи: «Почта»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p. 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о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letter, a postcard, paper, a stamp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envelop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a letterbox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post office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ostma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poster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ddres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гласных      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крытом и закрытом слогах (повторе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Л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75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новых Л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, p.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ение диалог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текст, вставить пропущенные слов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76(м.р.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hin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uy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6(д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лог между сотрудником почты и покупателе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учить слова 1-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звитие навыков устной речи: «Памятка: как правильно писать письма»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send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ost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m, dad, grandma, grandp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, p. 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амятк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исьм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.5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текс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ить рассказ с опорой на картинк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их-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Every morning at eight o clock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9-5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6-10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письменной речи «Написание письм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/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 заглавной буквы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й, имени, названий стран, городов, улиц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Ann Brown, Great Britain, London, Green Street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untry (countries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own, a cit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street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re are you from? – I am from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, p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я стран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6,7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.5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восстановить слов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2, p.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.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предлож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.8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хема написания адреса на международном конверт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4, p.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 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ere are you from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I am from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Brita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The US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Lond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Oxf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New Yo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sto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дпи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ат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 конверт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4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ex.5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8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tbl>
      <w:tblPr>
        <w:tblW w:w="165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39"/>
        <w:gridCol w:w="1979"/>
        <w:gridCol w:w="1800"/>
        <w:gridCol w:w="1620"/>
        <w:gridCol w:w="1443"/>
        <w:gridCol w:w="1440"/>
        <w:gridCol w:w="1320"/>
        <w:gridCol w:w="1449"/>
        <w:gridCol w:w="1791"/>
        <w:gridCol w:w="1260"/>
        <w:gridCol w:w="1009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>
          <w:trHeight w:val="19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грамматических навыков . Притяжательный падеж  имён существительных: «Чьи это вещи?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sse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Marina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rls</w:t>
            </w:r>
            <w:r>
              <w:rPr>
                <w:sz w:val="20"/>
                <w:szCs w:val="20"/>
              </w:rPr>
              <w:t xml:space="preserve">’ </w:t>
            </w:r>
            <w:r>
              <w:rPr>
                <w:sz w:val="20"/>
                <w:szCs w:val="20"/>
                <w:lang w:val="en-US"/>
              </w:rPr>
              <w:t>boo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уще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итель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s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2, 3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81-82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  <w:tab w:val="left" w:pos="1332" w:leader="none"/>
                <w:tab w:val="left" w:pos="16020" w:leader="none"/>
              </w:tabs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1</w:t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332" w:leader="none"/>
                <w:tab w:val="left" w:pos="16020" w:leader="none"/>
              </w:tabs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291" w:firstLine="291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291" w:firstLine="291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291" w:firstLine="291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, p.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сать чьи вещ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 8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Знакомство со своими сверстниками из Великобритании и СШ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vourite, wonderful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ister, a form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brother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’m 8 years old = Iam 8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ar pen frien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ease write back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лог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3, p.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сл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 6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, p.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8, p.8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ологические высказывания с опорой на текс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их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ix serving me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1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 5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вать 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4-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Викторин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и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ые вопрос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, p. 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ить в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o, what,(what colour), where, why, which, how (how many / much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тение воп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осит. с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84-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tt-RU"/>
              </w:rPr>
              <w:t>чтение писем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tt-RU"/>
              </w:rPr>
              <w:t>чтение дат и названия празднико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like Christmas Da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праздников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 Day, St. Valenti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s Day, New Year’s Day, Christmas Da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.3, p. 5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вет на письм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: «Вопросы для викторин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 и специи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ых вопрос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Who lives in the house?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, определить автора письм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2,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себе от имени главного геро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ить воп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04"/>
        <w:gridCol w:w="1947"/>
        <w:gridCol w:w="1736"/>
        <w:gridCol w:w="1496"/>
        <w:gridCol w:w="1284"/>
        <w:gridCol w:w="1356"/>
        <w:gridCol w:w="1182"/>
        <w:gridCol w:w="1611"/>
        <w:gridCol w:w="1637"/>
        <w:gridCol w:w="1215"/>
        <w:gridCol w:w="131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«Любимые праздник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  ex. 1, 3, 4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. 56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 cas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 ex. 6, p. 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ать о себе, своих любимых занятиях, праздниках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2, 4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 5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.3,p.9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(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8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ь умения аудирования и чтения;  Проверить</w:t>
            </w:r>
          </w:p>
          <w:p>
            <w:pPr>
              <w:pStyle w:val="Normal"/>
              <w:rPr/>
            </w:pPr>
            <w:r>
              <w:rPr/>
              <w:t>знание порядко - вых  числит-ых, вопросительны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3, 4,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 xml:space="preserve">Рабата над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шибками.      Оценить умения учащихся в устной реч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.4,</w:t>
            </w:r>
            <w:r>
              <w:rPr>
                <w:sz w:val="20"/>
                <w:szCs w:val="20"/>
                <w:lang w:val="en-US"/>
              </w:rPr>
              <w:t xml:space="preserve"> 5,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ать о Тайн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95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ыграть диалог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лист белой бумаги, ножницы, фломастеры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Поздравляем с Днем рожд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делать открытку и написать поздравле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написать поздравление с Днем рождения на открытк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не задано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                   Тема: «Литературные персонажи детских книг» (16 часов)     Тема общения: социально-культурная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lang w:val="en-US"/>
        </w:rPr>
      </w:pPr>
      <w:r>
        <w:rPr>
          <w:b/>
          <w:lang w:val="en-US"/>
        </w:rPr>
        <w:t xml:space="preserve">Unit 4 « Telling stories and writing letters to your friends »   </w:t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36"/>
        <w:gridCol w:w="1995"/>
        <w:gridCol w:w="1620"/>
        <w:gridCol w:w="1620"/>
        <w:gridCol w:w="1260"/>
        <w:gridCol w:w="1440"/>
        <w:gridCol w:w="1260"/>
        <w:gridCol w:w="1620"/>
        <w:gridCol w:w="1620"/>
        <w:gridCol w:w="1440"/>
        <w:gridCol w:w="126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  <w:tab w:val="left" w:pos="1332" w:leader="none"/>
                <w:tab w:val="right" w:pos="1757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устной речи: «Инопланетянин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бщих и  спец.  вопро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outh, a to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tooth, a kne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shoulder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hand, an arm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foot, h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ис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тизац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звукобук-венные со-отно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, [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:], [</w:t>
            </w:r>
            <w:r>
              <w:rPr>
                <w:lang w:val="en-US"/>
              </w:rPr>
              <w:t>ou</w:t>
            </w:r>
            <w:r>
              <w:rPr/>
              <w:t>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. 2, p.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8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ить на вопросы  Андр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e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oulder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kne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e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p </w:t>
            </w:r>
            <w:r>
              <w:rPr>
                <w:sz w:val="20"/>
                <w:szCs w:val="20"/>
              </w:rPr>
              <w:t>63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7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Внешность и части тел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= I have got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 has = S ha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It’s tim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o go to bed, to pu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ис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тизац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звукобук-венные со-отно - 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, [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:], [</w:t>
            </w:r>
            <w:r>
              <w:rPr>
                <w:lang w:val="en-US"/>
              </w:rPr>
              <w:t>o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1, p.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4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устной речи: «Мой одноклассник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бщих и  спец.  вопро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 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9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 p.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 has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is eyes are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ние одноклассник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s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se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4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6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овершенствование навыков монологической речи: «Который час?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ha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 xml:space="preserve">? -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9 </w:t>
            </w:r>
            <w:r>
              <w:rPr>
                <w:lang w:val="en-US"/>
              </w:rPr>
              <w:t>o</w:t>
            </w:r>
            <w:r>
              <w:rPr/>
              <w:t>’</w:t>
            </w:r>
            <w:r>
              <w:rPr>
                <w:lang w:val="en-US"/>
              </w:rPr>
              <w:t>clock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It’s half past 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o have breakfast, to have lunch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get up, af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WB ex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 p.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t’s time to…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вести диалог-расспрос)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Tick</w:t>
            </w:r>
            <w:r>
              <w:rPr/>
              <w:t xml:space="preserve"> -</w:t>
            </w:r>
            <w:r>
              <w:rPr>
                <w:lang w:val="en-US"/>
              </w:rPr>
              <w:t>tock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есн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mulberr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bush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2,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6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39"/>
        <w:gridCol w:w="1982"/>
        <w:gridCol w:w="1620"/>
        <w:gridCol w:w="1620"/>
        <w:gridCol w:w="1348"/>
        <w:gridCol w:w="1356"/>
        <w:gridCol w:w="1256"/>
        <w:gridCol w:w="1620"/>
        <w:gridCol w:w="1620"/>
        <w:gridCol w:w="1440"/>
        <w:gridCol w:w="126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Рекомендации по соблюдению распорядка дн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Место наречия </w:t>
            </w:r>
            <w:r>
              <w:rPr>
                <w:lang w:val="en-US"/>
              </w:rPr>
              <w:t>usually</w:t>
            </w:r>
            <w:r>
              <w:rPr/>
              <w:t xml:space="preserve"> в предло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cuse m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m, pm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usually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ление тек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 p. 10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. 4,  p. 106 </w:t>
            </w:r>
            <w:r>
              <w:rPr>
                <w:sz w:val="20"/>
                <w:szCs w:val="20"/>
              </w:rPr>
              <w:t>м.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5,  p. 106</w:t>
            </w:r>
            <w:r>
              <w:rPr>
                <w:sz w:val="20"/>
                <w:szCs w:val="20"/>
              </w:rPr>
              <w:t xml:space="preserve"> м.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7,  p. 10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икетный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66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й распорядок дня.</w:t>
            </w:r>
          </w:p>
        </w:tc>
      </w:tr>
      <w:tr>
        <w:trPr>
          <w:trHeight w:val="2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лексико-грамматичеких навыков в устной речи: «Что нужно делать, чтобы быть здоровым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 специальных и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х  вопро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look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look lik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look a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истемати зац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звукобук-венные со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тно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, [</w:t>
            </w:r>
            <w:r>
              <w:rPr>
                <w:lang w:val="en-US"/>
              </w:rPr>
              <w:t>o</w:t>
            </w:r>
            <w:r>
              <w:rPr/>
              <w:t>], [</w:t>
            </w:r>
            <w:r>
              <w:rPr>
                <w:lang w:val="en-US"/>
              </w:rPr>
              <w:t>u</w:t>
            </w:r>
            <w:r>
              <w:rPr/>
              <w:t>:], [</w:t>
            </w:r>
            <w:r>
              <w:rPr>
                <w:lang w:val="en-US"/>
              </w:rPr>
              <w:t>ai</w:t>
            </w:r>
            <w:r>
              <w:rPr/>
              <w:t>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техника</w:t>
            </w:r>
            <w:r>
              <w:rPr>
                <w:sz w:val="22"/>
                <w:szCs w:val="22"/>
              </w:rPr>
              <w:t xml:space="preserve"> чтени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7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0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. 2, p.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ou must…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 p. 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 p. 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своем распорядке д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Early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d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8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нопланетянин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 речи: «Бюро находок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They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lunch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hey don’t have lunch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Do they have lunch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9;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изучающего чтения «Мой день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предло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ти диалог-расспрос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Rain</w:t>
            </w:r>
            <w:r>
              <w:rPr/>
              <w:t xml:space="preserve">, </w:t>
            </w:r>
            <w:r>
              <w:rPr>
                <w:lang w:val="en-US"/>
              </w:rPr>
              <w:t>rain</w:t>
            </w:r>
            <w:r>
              <w:rPr/>
              <w:t xml:space="preserve">, </w:t>
            </w:r>
            <w:r>
              <w:rPr>
                <w:lang w:val="en-US"/>
              </w:rPr>
              <w:t>go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0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34"/>
        <w:gridCol w:w="2003"/>
        <w:gridCol w:w="1800"/>
        <w:gridCol w:w="1620"/>
        <w:gridCol w:w="1260"/>
        <w:gridCol w:w="1260"/>
        <w:gridCol w:w="1260"/>
        <w:gridCol w:w="1620"/>
        <w:gridCol w:w="1620"/>
        <w:gridCol w:w="1440"/>
        <w:gridCol w:w="118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грамматических навыков «Распорядок дня Тайни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ое число существитель-ных (исклю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man - me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woman –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ome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child – childre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mouse- m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 p.</w:t>
            </w: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. 2, p.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порядок дн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лог-расспрос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1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 исключе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.</w:t>
            </w:r>
          </w:p>
        </w:tc>
      </w:tr>
      <w:tr>
        <w:trPr>
          <w:trHeight w:val="201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аудирования «Что умеет и не умеет делать Джил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Множественное число существитель-ных (исклю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5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1, p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can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 can’t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сключе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к тесту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 «Дружба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тельное + существител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ительное +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ое + существите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5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7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8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тение по ролям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1, p.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своих друзьях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ть героя сказк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 p 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читать в слух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устной речи «Описание внешности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5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B ex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 p.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ние внешности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0 м.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 p</w:t>
            </w:r>
            <w:r>
              <w:rPr>
                <w:sz w:val="20"/>
                <w:szCs w:val="20"/>
              </w:rPr>
              <w:t>. 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12"/>
        <w:gridCol w:w="2272"/>
        <w:gridCol w:w="1750"/>
        <w:gridCol w:w="1523"/>
        <w:gridCol w:w="1338"/>
        <w:gridCol w:w="1356"/>
        <w:gridCol w:w="1238"/>
        <w:gridCol w:w="1197"/>
        <w:gridCol w:w="1671"/>
        <w:gridCol w:w="1225"/>
        <w:gridCol w:w="117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 № 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роверка коммуникативных умений  в аудировании, чтении, письменной реч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. 3, p 1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. 4, p 1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 1, p 1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 2, p 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ex.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 p 1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2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 xml:space="preserve">Рабата над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шибками.      Оценить умения учащихся в устной реч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B ex. 3,  p. 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сказать о себе, своей семье, своих умениях, своем питомц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вовать в диалоге-расспрос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портрет любимого героя Лесной школ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Письмо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Написать письмо, любимому герою Лесной школы, рассказав о себе,  своей семье и нарисовать его портре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сать письмо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Итоговая (административная) контрольная работ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sectPr>
      <w:type w:val="nextPage"/>
      <w:pgSz w:orient="landscape" w:w="16838" w:h="11906"/>
      <w:pgMar w:left="709" w:right="53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9:00Z</dcterms:created>
  <dc:creator>Олег</dc:creator>
  <dc:description/>
  <cp:keywords/>
  <dc:language>en-US</dc:language>
  <cp:lastModifiedBy>алсу</cp:lastModifiedBy>
  <cp:lastPrinted>2010-09-23T14:43:00Z</cp:lastPrinted>
  <dcterms:modified xsi:type="dcterms:W3CDTF">2014-01-30T04:49:00Z</dcterms:modified>
  <cp:revision>149</cp:revision>
  <dc:subject/>
  <dc:title>Дата</dc:title>
</cp:coreProperties>
</file>